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i/>
          <w:iCs/>
          <w:color w:val="000000"/>
        </w:rPr>
        <w:t xml:space="preserve">Знаете </w:t>
      </w:r>
      <w:r>
        <w:rPr>
          <w:b/>
          <w:i/>
          <w:iCs/>
          <w:color w:val="000000"/>
        </w:rPr>
        <w:t xml:space="preserve">ли </w:t>
      </w:r>
      <w:r>
        <w:rPr>
          <w:b/>
          <w:bCs/>
          <w:i/>
          <w:iCs/>
          <w:color w:val="000000"/>
        </w:rPr>
        <w:t>вы, что</w:t>
      </w:r>
      <w:r>
        <w:rPr>
          <w:b/>
          <w:bCs/>
          <w:i/>
          <w:iCs/>
          <w:color w:val="000000"/>
          <w:sz w:val="20"/>
          <w:szCs w:val="20"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0"/>
          <w:szCs w:val="20"/>
        </w:rPr>
        <w:t>1</w:t>
      </w:r>
      <w:r>
        <w:rPr>
          <w:color w:val="000000"/>
        </w:rPr>
        <w:t xml:space="preserve">)  ...водород заметил Т.Парацельс в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, ког</w:t>
        <w:softHyphen/>
        <w:t>да погружал железо в серную кислоту; водород изу</w:t>
        <w:softHyphen/>
        <w:t>чен Г.Кавендишем в 1766 г. и получен в чистом виде из воды А.Лавуазье в 1783 г.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...водород во Вселенной является самым рас</w:t>
        <w:softHyphen/>
        <w:t>пространенным элементом; в межзвездном про</w:t>
        <w:softHyphen/>
        <w:t>странстве атомы водорода встречаются примерно в сто раз чаще, чем атомы всех остальных элемен</w:t>
        <w:softHyphen/>
        <w:t>тов, вместе взяты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...жидкий водород почти на порядок легче воды и это самая легкая жидкость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...на высоте 50 км в составе воздуха водорода содержится 3%, а на высоте 100 км его содержится 95%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)   ...при помощи стратостата, наполненного 25 00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одорода, советские навигаторы Проко</w:t>
        <w:softHyphen/>
        <w:t>фьев, Бирибаум и Голдунов в 1933 г. поднимались на высоту 19 к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 ...первый большой воздушный шар, напол</w:t>
        <w:softHyphen/>
        <w:t>ненный водородом, был построен в 1783 г. фран</w:t>
        <w:softHyphen/>
        <w:t>цузским физиком Ж.Шарл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7)  ...в 1937 г. дирижабль «Гинденбург», напол</w:t>
        <w:softHyphen/>
        <w:t>ненный водородом, взорвался, и из 99 пассажиров, находившихся на нем, 48 погибл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 ...в человеческом организме водорода содер</w:t>
        <w:softHyphen/>
        <w:t>жится 10%, или около 7 кг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)  …технический водород получают взаимодействием природного метана с кислородом воздуха и водяным паром по уравнению: 2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0)…в обычных условиях не происходит взаимодействия углерода и водорода. Но при нагревании в присутствии мелкораздробленного никеля образуется метан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1) …для получения маргарина используют растительные масла, которые превращаются в твердые жиры при реакции гидрирования:  С</w:t>
      </w:r>
      <w:r>
        <w:rPr>
          <w:color w:val="000000"/>
          <w:vertAlign w:val="subscript"/>
        </w:rPr>
        <w:t>57</w:t>
      </w:r>
      <w:r>
        <w:rPr>
          <w:color w:val="000000"/>
        </w:rPr>
        <w:t>Н</w:t>
      </w:r>
      <w:r>
        <w:rPr>
          <w:color w:val="000000"/>
          <w:vertAlign w:val="subscript"/>
        </w:rPr>
        <w:t>98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</w:t>
      </w:r>
      <w:r>
        <w:rPr>
          <w:color w:val="000000"/>
          <w:vertAlign w:val="subscript"/>
        </w:rPr>
        <w:t>57</w:t>
      </w:r>
      <w:r>
        <w:rPr>
          <w:color w:val="000000"/>
        </w:rPr>
        <w:t>Н</w:t>
      </w:r>
      <w:r>
        <w:rPr>
          <w:color w:val="000000"/>
          <w:vertAlign w:val="subscript"/>
        </w:rPr>
        <w:t>104</w:t>
      </w:r>
      <w:r>
        <w:rPr>
          <w:color w:val="000000"/>
        </w:rPr>
        <w:t>О</w:t>
      </w:r>
      <w:r>
        <w:rPr>
          <w:color w:val="000000"/>
          <w:vertAlign w:val="subscript"/>
        </w:rPr>
        <w:t>6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2) … в России в 1803 г. Химик Яков Дмитриевич Захаров создал установку для производства водорода. Она вмещала 819 кг железных стружек и производства 9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одорода в час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3)…палладий – очень прочный металл из семейства платины. Но удержать водород в сосуде из палладия не удастся: он будет растворяться в металлическом палладии. При комнатной температуре 1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Pd поглощает около 800 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одорода. Сосуд при этом разбухает и дает трещи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4)…оказывается, железо может болеть «водородной чумой». Дело в том, что атомарный водород активно реагирует с карбидами железа, в частности с цементитом, упрочняющим стальные изделия:  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Структура металла изменяется, 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его прочность резко пада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)… водород – топливо будущего при осуществлении промышленного термоядерного синтеза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</w:rPr>
        <w:t>16) …на отдельных планетах водород может существовать в твердом состояни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>17)…</w:t>
      </w:r>
      <w:r>
        <w:rPr>
          <w:color w:val="000000"/>
        </w:rPr>
        <w:t>замена солнечным батареям в космических поле</w:t>
        <w:softHyphen/>
        <w:t>тах — энергетическая установка на основе электрохими</w:t>
        <w:softHyphen/>
        <w:t>ческих генераторов с водородно-кислородными топлив</w:t>
        <w:softHyphen/>
        <w:t>ными элемент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8)…первое сообщение о топливном элементе появи</w:t>
        <w:softHyphen/>
        <w:t>лось 160 лет назад в английском журнале «Философский журнал». Уильям Роберт Гров провел опыт: две платино</w:t>
        <w:softHyphen/>
        <w:t>вые полоски, одна из которых обдувалась кислородом, другая — водородом, были помещены в водный раствор серной кислоты. Гров пытался всего лишь разложить с помощью электроэнергии воду на водород и кислород, и поэтому, когда стрелка гальванометра, подключенного к полоскам, отклонилась, указывая на возникший элект</w:t>
        <w:softHyphen/>
        <w:t>рический ток, он очень удивился. Результатом опыта вос</w:t>
        <w:softHyphen/>
        <w:t>пользовались через сто с лишним ле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9)…в 1959 г. английский инженер Ф. Бекон сконструи</w:t>
        <w:softHyphen/>
        <w:t>ровал промышленный образец с мощностью 6 кВт. На</w:t>
        <w:softHyphen/>
        <w:t>чиная с 1960-х гг. бортовые системы американских ко</w:t>
        <w:softHyphen/>
        <w:t>раблей «Джемини», «Аполлон»,   «Спейс-Шатл» получа</w:t>
        <w:softHyphen/>
        <w:t>ли питание от топливных эле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0) …в нашей стране первая энергоустановка на топлив</w:t>
        <w:softHyphen/>
        <w:t>ных элементах была разработана в 1970 г. и предназнача</w:t>
        <w:softHyphen/>
        <w:t>лась для полета космонавтов на Лу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1) …с 1983 г. в США и Японии проходят испытание 46 электростанций на топливных элементах. За год они вырабатывают 4 млн кВт • ч электроэнерг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2) …на криостатах топливных элементов настолько со</w:t>
        <w:softHyphen/>
        <w:t>вершенная теплоизоляция, что если положить в криостат кусок льда, он останется таким же и через месяц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5:55:00Z</dcterms:created>
  <dc:creator>User</dc:creator>
  <dc:description/>
  <cp:keywords/>
  <dc:language>en-US</dc:language>
  <cp:lastModifiedBy>User</cp:lastModifiedBy>
  <dcterms:modified xsi:type="dcterms:W3CDTF">2009-08-03T15:55:00Z</dcterms:modified>
  <cp:revision>1</cp:revision>
  <dc:subject/>
  <dc:title>Знаете ли вы, что:</dc:title>
</cp:coreProperties>
</file>